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hr-HR"/>
        </w:rPr>
        <w:t>EKONOMSKO OSNAŽIVANJE ŽENA - STANOVNICA OPĆINE NOVI GRAD SARAJEVO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BRAZAC-PRIJAVA  ZA PROJEKTE NEVLADINIH ORGANIZACIJA</w:t>
      </w:r>
    </w:p>
    <w:p>
      <w:pPr>
        <w:pStyle w:val="Normal"/>
        <w:jc w:val="center"/>
        <w:rPr/>
      </w:pPr>
      <w:r>
        <w:rPr>
          <w:b/>
          <w:lang w:val="hr-HR"/>
        </w:rPr>
        <w:t>(po javnom pozivu objavljenim u Oslobođenju dana  .2018. godine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hodno javnom pozivu koji se odnosi na ekonomsko osnaživanje žena - stanovnica Općine Novi Grad Sarajevo organizacija ___________________________________________________________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dostavlja prijedlog projekta pod nazivom:_______________________________________________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kupan budžet projekta iznosi ____________ K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Ukoliko je organizacija osigurala dodatna sredstva potrebno je to naglasiti na slijedeći način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 Općine Novi Grad Sarajevo tražimo da finansijski podrži projekat sa iznosom od ________ KM.</w:t>
      </w:r>
    </w:p>
    <w:p>
      <w:pPr>
        <w:pStyle w:val="Normal"/>
        <w:jc w:val="both"/>
        <w:rPr/>
      </w:pPr>
      <w:r>
        <w:rPr>
          <w:lang w:val="hr-HR"/>
        </w:rPr>
        <w:t>Ostala finansijska sredstva smo osigurali: (navesti od koga i u kom iznosu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z prijavu  dostavljamo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Prijedlog projekta s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gledom budžeta projekta i narativnim dijelom (aneks 1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ogičkiim okvirom rada (aneks 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r-HR"/>
        </w:rPr>
        <w:t>planom aktivnosti realizacije projekta (aneks 3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om potrošnje sredstava (aneks 4)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2.Rješenje o registraciji za aplikanta i za partnera ako partner postoji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Identifikacijski broj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Uvjerenje o državljanstvu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5.Opisni izvještaj o realiziranim projektima za 2017. godinu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Statut organizacije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7.Završni godišnji finansijski izvještaj za 2017.godinu (bilans stanja i bilans uspjeha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Izjava da nisu korištena sredstv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8.Popunjena administrativni podaci o organizaciji (aneks 5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9.Popunjena finansijsku identifikaciona forma organizacije (aneks 6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.Izjavu o podobnosti (anex 7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11.Podaci o osobama koje realizuju projekat (kraći CV sa dokazima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Napomena:</w:t>
      </w:r>
      <w:r>
        <w:rPr>
          <w:sz w:val="22"/>
          <w:szCs w:val="22"/>
          <w:lang w:val="hr-HR"/>
        </w:rPr>
        <w:t xml:space="preserve"> Navedenu dokumentaciju dostaviti u jednom primjerku i poredanu po brojevima kako je navedeno. Sve kopije moraju biti ovjeren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Sarajevo, _________ 2018. godin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           </w:t>
      </w:r>
      <w:r>
        <w:rPr>
          <w:sz w:val="22"/>
          <w:szCs w:val="22"/>
          <w:lang w:val="hr-HR"/>
        </w:rPr>
        <w:t>Podnosilac prijedloga projekt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PUTSTVO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za dostavu dokumentacije 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/. Dokumentacija vezana za prijedlog projekta - dokumentacija se može preuzeti u elektronskoj formi putem naslvone Web stranice Općine – padajući meni Aktuelnosti – Javni pozivi ili presnimiti na usb u kancelariji Općine 413/IV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1</w:t>
      </w:r>
      <w:r>
        <w:rPr>
          <w:sz w:val="22"/>
          <w:szCs w:val="22"/>
          <w:lang w:val="hr-HR"/>
        </w:rPr>
        <w:t>.Da bi prijedlog projekta bio komletan trebaju se dostaviti i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1   Pregled budžeta uz narativni dio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2   Logički okvir rad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3   Plan aktivnost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4   Plan potrošnje tokom implement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/. Dodadatna dokumentaci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2.</w:t>
      </w:r>
      <w:r>
        <w:rPr>
          <w:sz w:val="22"/>
          <w:szCs w:val="22"/>
          <w:lang w:val="hr-HR"/>
        </w:rPr>
        <w:t xml:space="preserve">Rješenje o registraciji za aplikanta i za partnera ako partner postoji (shodno članu 29. i članu 52. Zakona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</w:t>
      </w:r>
      <w:r>
        <w:rPr>
          <w:sz w:val="22"/>
          <w:szCs w:val="22"/>
          <w:lang w:val="hr-HR"/>
        </w:rPr>
        <w:t>o udruženjima i fondacijama („Sl. novine Federacije BiH“, broj:45/02)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3.</w:t>
      </w:r>
      <w:r>
        <w:rPr>
          <w:sz w:val="22"/>
          <w:szCs w:val="22"/>
          <w:lang w:val="hr-HR"/>
        </w:rPr>
        <w:t>Identifikacijski broj – ovjerena kopija (broj poreskog obveznika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4.</w:t>
      </w:r>
      <w:r>
        <w:rPr>
          <w:sz w:val="22"/>
          <w:szCs w:val="22"/>
          <w:lang w:val="hr-HR"/>
        </w:rPr>
        <w:t>Uvjerenje o državljanstvu (ovlaštene osobe u organizaciji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5.</w:t>
      </w:r>
      <w:r>
        <w:rPr>
          <w:sz w:val="22"/>
          <w:szCs w:val="22"/>
          <w:lang w:val="hr-HR"/>
        </w:rPr>
        <w:t>Opisni izvještaj o realiziranim projektima za 2017. godinu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6.</w:t>
      </w:r>
      <w:r>
        <w:rPr>
          <w:sz w:val="22"/>
          <w:szCs w:val="22"/>
          <w:lang w:val="hr-HR"/>
        </w:rPr>
        <w:t>Statut organizacij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7.</w:t>
      </w:r>
      <w:r>
        <w:rPr>
          <w:sz w:val="22"/>
          <w:szCs w:val="22"/>
          <w:lang w:val="hr-HR"/>
        </w:rPr>
        <w:t xml:space="preserve">Bilans stanja i bilans uspjeha za 2017. godinu ovjeren od strane nadležne agencije za finansijsko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</w:t>
      </w:r>
      <w:r>
        <w:rPr>
          <w:sz w:val="22"/>
          <w:szCs w:val="22"/>
          <w:lang w:val="hr-HR"/>
        </w:rPr>
        <w:t>poslovanje i licenciranog i ovlaštenog knjigovođe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8</w:t>
      </w:r>
      <w:r>
        <w:rPr>
          <w:sz w:val="22"/>
          <w:szCs w:val="22"/>
          <w:lang w:val="hr-HR"/>
        </w:rPr>
        <w:t xml:space="preserve">.Administrativni podaci o organizaciji – popuniti obrazac iz aneksa 5, potpisati i ovjeriti pečatom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</w:t>
      </w:r>
      <w:r>
        <w:rPr>
          <w:sz w:val="22"/>
          <w:szCs w:val="22"/>
          <w:lang w:val="hr-HR"/>
        </w:rPr>
        <w:t>organizacije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9</w:t>
      </w:r>
      <w:r>
        <w:rPr>
          <w:sz w:val="22"/>
          <w:szCs w:val="22"/>
          <w:lang w:val="hr-HR"/>
        </w:rPr>
        <w:t xml:space="preserve">.Finansijska identifikaciona forma organizacije - popuniti obrazac iz aneksa 6, potpisati i ovjeriti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</w:t>
      </w:r>
      <w:r>
        <w:rPr>
          <w:sz w:val="22"/>
          <w:szCs w:val="22"/>
          <w:lang w:val="hr-HR"/>
        </w:rPr>
        <w:t>pečatom organizacije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10.</w:t>
      </w:r>
      <w:r>
        <w:rPr>
          <w:sz w:val="22"/>
          <w:szCs w:val="22"/>
          <w:lang w:val="hr-HR"/>
        </w:rPr>
        <w:t>Izjava o podobnosti - popuniti obrazac iz aneksa 7, potpisati i ovjeriti pečatom organizacije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11.</w:t>
      </w:r>
      <w:r>
        <w:rPr>
          <w:sz w:val="22"/>
          <w:szCs w:val="22"/>
          <w:lang w:val="hr-HR"/>
        </w:rPr>
        <w:t>Podaci o osobama koje realizuju projekat (kraći CV sa dokazima-diploma, certifikat, uvjerenje i sl.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ažno:</w:t>
      </w:r>
      <w:r>
        <w:rPr>
          <w:sz w:val="22"/>
          <w:szCs w:val="22"/>
          <w:lang w:val="hr-HR"/>
        </w:rPr>
        <w:t xml:space="preserve"> Sve kopije moraju biti ovjerene. Prilikom predavanja aplikacije dokumentacija treba biti poredana po  brojevima kako staji u aplikacijskom obrascu-prijav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pomena 1:</w:t>
      </w:r>
      <w:r>
        <w:rPr>
          <w:sz w:val="22"/>
          <w:szCs w:val="22"/>
          <w:lang w:val="sv-SE"/>
        </w:rPr>
        <w:t xml:space="preserve"> Ak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v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vak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os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ti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apomena 2: </w:t>
      </w:r>
      <w:r>
        <w:rPr>
          <w:sz w:val="22"/>
          <w:szCs w:val="22"/>
          <w:lang w:val="hr-HR"/>
        </w:rPr>
        <w:t>Tražena dokumentacija mora biti prezentirana svaka za sebe - posebnim aktom, potpisana od ovlaštene osobe u organizaciji, a  potpis ovjeren pečatom organizacije (potpis i pečat se odnose na dokumentaciju čiju izradu vrši organizacija)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Ostal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Zadnji dan za predaju aplikacija je 24.08.2018. godine.</w:t>
      </w:r>
    </w:p>
    <w:sectPr>
      <w:type w:val="nextPage"/>
      <w:pgSz w:w="11906" w:h="16838"/>
      <w:pgMar w:left="993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1:00Z</dcterms:created>
  <dc:creator>ng</dc:creator>
  <dc:description/>
  <cp:keywords/>
  <dc:language>en-US</dc:language>
  <cp:lastModifiedBy>azram</cp:lastModifiedBy>
  <cp:lastPrinted>2010-08-11T13:44:00Z</cp:lastPrinted>
  <dcterms:modified xsi:type="dcterms:W3CDTF">2018-07-25T06:55:00Z</dcterms:modified>
  <cp:revision>14</cp:revision>
  <dc:subject/>
  <dc:title>RRRRRRRRRR</dc:title>
</cp:coreProperties>
</file>